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unakeszi Város Polgármesterétől</w:t>
        <w:tab/>
        <w:tab/>
        <w:tab/>
        <w:t>„Sajtó nem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Dunakeszi Város Képviselő-testületének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2011. november 10-i rendkívüli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I. napirendi po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u w:val="single"/>
        </w:rPr>
        <w:t>Tárgy</w:t>
      </w:r>
      <w:r>
        <w:rPr>
          <w:b/>
        </w:rPr>
        <w:t xml:space="preserve">: </w:t>
      </w:r>
      <w:r>
        <w:rPr/>
        <w:t>Önkormányzati megbízott kinevez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/>
        <w:t xml:space="preserve">Dr. Gógucz Attila, a Dunakeszi Szakorvosi Rendelőintézet vezetője 2011. november 2-án felmondta megbízási szerződését. A közalkalmazottak jogállásáról szóló 1992. évi XXXIII. törvény </w:t>
      </w:r>
      <w:r>
        <w:rPr>
          <w:bCs/>
        </w:rPr>
        <w:t>20/B.</w:t>
      </w:r>
      <w:r>
        <w:rPr>
          <w:b/>
          <w:bCs/>
        </w:rPr>
        <w:t xml:space="preserve"> §</w:t>
      </w:r>
      <w:r>
        <w:rPr/>
        <w:t xml:space="preserve"> (1) bekezdése szerint a magasabb vezető és a vezető beosztás ellátására szóló megbízásra pályázatot kell kiírni.  Ugyanezen törvényhely (5) bekezdése rendelkezik arról, hogy a magasabb vezető és a vezető beosztás ellátása – a munkáltató vezetője kivételével – mikor tölthető be pályázat kiírása nélkül is:</w:t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</w:rPr>
        <w:t>a)</w:t>
      </w:r>
      <w:r>
        <w:rPr/>
        <w:t xml:space="preserve"> a 20/A. § (2) bekezdésének </w:t>
      </w:r>
      <w:r>
        <w:rPr>
          <w:i/>
          <w:iCs/>
        </w:rPr>
        <w:t>a)–b)</w:t>
      </w:r>
      <w:r>
        <w:rPr/>
        <w:t xml:space="preserve"> pontja szerinti esetben, továbbá</w:t>
      </w:r>
    </w:p>
    <w:p>
      <w:pPr>
        <w:pStyle w:val="Normal"/>
        <w:rPr/>
      </w:pPr>
      <w:r>
        <w:rPr>
          <w:i/>
          <w:iCs/>
        </w:rPr>
        <w:t>b)</w:t>
      </w:r>
      <w:r>
        <w:rPr/>
        <w:t xml:space="preserve"> ha a közalkalmazott az erre vonatkozó megbízást megelőzően legalább egy éve közalkalmazotti jogviszonyban áll a munkáltatóva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szabály tehát jelen esetben nem ad a Képviselő-testületnek arra lehetőséget, hogy a Szakorvosi Rendelőintézet vezetőjét pályázat kiírása nélkül nevezze ki. Tekintettel azonban arra, hogy az igazgató úr kéri, hogy a felmondási idő letöltésétől tekintsen el az Önkormányzat, mindenképpen szükséges a pályázat kiírásáig és eredményes elbírálásáig megbízni valakit a Rendelőintézet ve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vel a helyettesítés kérdését azonnal kell megoldani, célszerű lenne közvetlenül a fenntartó Önkormányzattól kijelölni azt a személyt, aki a pályázat eredményes elbírálásáig el tudná látni az intézményvezetői feladatokat. Ennek megfelelően egyeztetést folytattam Erdész Zoltán alpolgármester úrral, amely alapján őt javaslom, hogy polgármesteri megbízottként ő lássa el az intézményvezetői feladatokat. Tiszteletdíjaként 180.000,- Ft összeget javaslok megállapítan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Fentiek alapján a következő határozati javaslatot terjesztem a T. Képviselő-testület elé elfogadásr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jc w:val="both"/>
        <w:rPr/>
      </w:pPr>
      <w:r>
        <w:rPr/>
        <w:t>1./Dunakeszi Város Önkormányzatának Képviselő-testülete tudomásul veszi a Szakorvosi Rendelőintézet igazgatója, Dr. Gógucz Attila 2011. november 2. napján történt felmondását. A helyettesítésére megbízott kinevezésétől, azaz 2011. november 10-étől eltekint a felmondási idő kitöltésétől. Felkéri a Polgármestert, hogy Dr. Gógucz Attilát értesítse a döntésről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TextBody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/ Dunakeszi Város Önkormányzatának Képviselő-testülete felhatalmazza a Polgármestert, hogy Erdész Zoltán alpolgármestert polgármesteri biztosként a Szakorvosi Rendelőintézet intézményvezetői feladatok ellátásával bízza meg, </w:t>
      </w:r>
      <w:r>
        <w:rPr>
          <w:b/>
        </w:rPr>
        <w:t>2011. november 10-étől</w:t>
      </w:r>
      <w:r>
        <w:rPr/>
        <w:t xml:space="preserve"> 3 hónap határozott időre, de legkésőbb az intézményvezetői pályázat eredményes elbírálásá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bízásával egy időben Erdész Zoltán tiszteletdíjaként havonta 180.000,- Ft-ot állapít meg. Felkéri a Polgármestert, hogy a szükséges intézkedéseket tegye meg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TextBody"/>
        <w:rPr/>
      </w:pPr>
      <w:r>
        <w:rPr>
          <w:u w:val="single"/>
        </w:rPr>
        <w:t>Koordinátor</w:t>
      </w:r>
      <w:r>
        <w:rPr/>
        <w:t>: Jogi és Szervezési Osztá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/ Dunakeszi Város Önkormányzatának Képviselő-testülete felkéri a Polgármestert, hogy a soron következő, 2011. november 17-i ülésre az intézményvezetői pályázat kiírására vonatkozó előterjesztést terjessze a Képviselő-testület el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Polgármester</w:t>
      </w:r>
    </w:p>
    <w:p>
      <w:pPr>
        <w:pStyle w:val="TextBody"/>
        <w:rPr/>
      </w:pPr>
      <w:r>
        <w:rPr>
          <w:u w:val="single"/>
        </w:rPr>
        <w:t>Koordinátor</w:t>
      </w:r>
      <w:r>
        <w:rPr/>
        <w:t>: Szociális,-Egészségügyi Osztály és Gyámhivat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Dunakeszi, 2011. novembe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Dióssi Csab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áttam:………………………………….</w:t>
      </w:r>
    </w:p>
    <w:p>
      <w:pPr>
        <w:pStyle w:val="Normal"/>
        <w:rPr/>
      </w:pPr>
      <w:r>
        <w:rPr/>
        <w:tab/>
        <w:t>Dr. Molnár György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25:00Z</dcterms:created>
  <dc:creator>NyitraiJ</dc:creator>
  <dc:description/>
  <cp:keywords/>
  <dc:language>en-US</dc:language>
  <cp:lastModifiedBy>Dunakeszi Város Polgármesteri Hivatala</cp:lastModifiedBy>
  <cp:lastPrinted>2011-11-09T11:39:00Z</cp:lastPrinted>
  <dcterms:modified xsi:type="dcterms:W3CDTF">2011-11-09T14:42:00Z</dcterms:modified>
  <cp:revision>7</cp:revision>
  <dc:subject/>
  <dc:title>Dunakeszi Kistérség Többcélú Társulás</dc:title>
</cp:coreProperties>
</file>